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92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Ніжинської </w:t>
      </w:r>
    </w:p>
    <w:p>
      <w:pPr>
        <w:pStyle w:val="Normal"/>
        <w:ind w:left="99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       від __ грудня 2019 року №____</w:t>
      </w:r>
    </w:p>
    <w:p>
      <w:pPr>
        <w:pStyle w:val="Normal"/>
        <w:tabs>
          <w:tab w:val="clear" w:pos="708"/>
          <w:tab w:val="left" w:pos="10005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-графік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рок облікових даних військовозобо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заних, призовників (транспортних засобів), які перебувають на обліку підприємств 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, організацій міста Ніжина  з обліковими даними Ніжинського об’єднаного  міського територіального центру комплектування та соціальної підтримки Чернігівської області в 2020 роц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45"/>
        <w:gridCol w:w="449"/>
        <w:gridCol w:w="450"/>
        <w:gridCol w:w="413"/>
        <w:gridCol w:w="413"/>
        <w:gridCol w:w="415"/>
        <w:gridCol w:w="415"/>
        <w:gridCol w:w="415"/>
        <w:gridCol w:w="415"/>
        <w:gridCol w:w="508"/>
        <w:gridCol w:w="24"/>
        <w:gridCol w:w="360"/>
        <w:gridCol w:w="41"/>
        <w:gridCol w:w="374"/>
        <w:gridCol w:w="51"/>
        <w:gridCol w:w="364"/>
        <w:gridCol w:w="61"/>
        <w:gridCol w:w="354"/>
        <w:gridCol w:w="72"/>
        <w:gridCol w:w="343"/>
        <w:gridCol w:w="82"/>
        <w:gridCol w:w="333"/>
        <w:gridCol w:w="92"/>
        <w:gridCol w:w="323"/>
        <w:gridCol w:w="102"/>
        <w:gridCol w:w="313"/>
        <w:gridCol w:w="113"/>
        <w:gridCol w:w="302"/>
        <w:gridCol w:w="123"/>
        <w:gridCol w:w="292"/>
        <w:gridCol w:w="133"/>
        <w:gridCol w:w="282"/>
        <w:gridCol w:w="143"/>
        <w:gridCol w:w="272"/>
        <w:gridCol w:w="154"/>
        <w:gridCol w:w="261"/>
        <w:gridCol w:w="164"/>
        <w:gridCol w:w="251"/>
        <w:gridCol w:w="174"/>
        <w:gridCol w:w="425"/>
        <w:gridCol w:w="1268"/>
        <w:gridCol w:w="1440"/>
      </w:tblGrid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Д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ІМЕНІ МИКОЛИ ГОГОЛ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ЖИРКОМБІНА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ІЖИНСЬКИЙ АГРОТЕХНІЧНИЙ КОЛЕДЖ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НЗ "НІЖИНСЬКЕ УЧИЛИЩЕ КУЛЬТУРИ І МИСТЕЦТВ ІМЕНІ МАРІЇ ЗАНЬКОВЕЦЬКОЇ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ЕДИЧНИЙ КОЛЕДЖ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АТ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Н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ПРОФЕСІЙНИЙ АГРАРНИЙ ЛІЦЕЙ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СЛУЖБА ЄДИНОГО ЗАМОВНИК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"НІЖИНХЛІБ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ІЖИНСЬКА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ПР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Д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КРАЇНИ З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 ЧЕРНІГІВСЬКІЙ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ІЖИНСЬКИЙ РЕ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 "ЧЕРНІГІВОБЛЕНЕР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ЦЕГЕЛЬ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ОДП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Г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Ф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РОБНИЧО-КОМЕРЦІЙНА ФІРМА "ТЕХНО-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ІРМА"ЛАК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П "ЦМЛ  ІМЕНІ М.ГАЛИЦЬКО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 НВ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ГРЕ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НІЖИНТЕПЛОМЕРЕЖ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АКАДЕМІЧНИЙ УКРАЇНСЬ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РАМАТИЧНИЙ ТЕАТР ІМ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.КОЦЮБИНСЬ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ІЖИНСЬКИЙ МІЖРАЙОННИЙ НАРКОЛОГІЧНИЙ МЕДИЧНИЙ ДИСПАНСЕ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ВК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ІРМА "КУР'ЄР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К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ІНЖЕ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ЖИНСЬКА ФІЛІ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НОВА ПОШТ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ВОД «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ІЛЬМА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МЕХАНІЧ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ТВК АГРОСОЮЗ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БУДМЕХАНІЗАЦІЯ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ЬКЕ ВІДДІЛЕННЯ ВИКОНАВЧОЇ ДИРЕКЦІЇ ФОНДУ СОЦІАЛЬНОГО СТРАХУВАНН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Е ЛІСОВЕ ГОСПОДАРСТВ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ДИТЯЧИЙ БУДИНОК-ІНТЕРН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Н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М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ННОЇ МЕДИКО-САНІТАРНОЇ ДОПОМОГИ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АЗ ОРСЦЗ ДСН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ШКІРНО-ВЕНЕРОЛОГІЧНИЙ ДИСПАНСЕР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ПРОТИТУБЕРКУЛЬОЗНИЙ ДИСПАНСЕ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ІСЬКИЙ ПОЛОГОВИЙ БУДИНО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КОМБІНАТ ХЛІБОПРОДУКТІВ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П НІЖИНСЬКА МІСЬКА СТОМАТОЛОГІЧНА ПОЛІКЛІНІ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СВІТИ НІЖИНСЬКОЇ МІСЬКОЇ РАД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ий комісар Ніжинського об’єднаного міського територі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у комплектування та соціальної підтримки 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підполковник                                                                         В. Якущенко</w:t>
      </w:r>
    </w:p>
    <w:sectPr>
      <w:type w:val="nextPage"/>
      <w:pgSz w:orient="landscape" w:w="16838" w:h="11906"/>
      <w:pgMar w:left="851" w:right="818" w:gutter="0" w:header="0" w:top="12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9:00Z</dcterms:created>
  <dc:creator>Admin</dc:creator>
  <dc:description/>
  <cp:keywords/>
  <dc:language>en-US</dc:language>
  <cp:lastModifiedBy>Пользователь</cp:lastModifiedBy>
  <cp:lastPrinted>2019-12-13T08:31:00Z</cp:lastPrinted>
  <dcterms:modified xsi:type="dcterms:W3CDTF">2019-12-13T14:06:00Z</dcterms:modified>
  <cp:revision>21</cp:revision>
  <dc:subject/>
  <dc:title>УЗГОДЖЕНО                                                                                                                     ЗАТВЕРДЖУЮ</dc:title>
</cp:coreProperties>
</file>